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KOSZTORYS OFERTOW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KODY CPV: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3311110-0 Instalowanie kotłów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 xml:space="preserve">453311110-7 Instalowanie centralnego ogrzewania 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321000-3 Izolacja cieplna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330000-9 Roboty instalacyjne wodno-kanalizacyjne i sanitarne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300000-0 Roboty instalacyjne w budynkach</w:t>
      </w:r>
    </w:p>
    <w:p>
      <w:pPr>
        <w:pStyle w:val="Normal"/>
        <w:spacing w:before="120" w:after="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111200-0 Roboty w zakresie przygotowania terenu pod budowę i roboty ziemne</w:t>
      </w:r>
    </w:p>
    <w:p>
      <w:pPr>
        <w:pStyle w:val="Normal"/>
        <w:spacing w:before="120" w:after="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331000-6 Instalowanie urządzeń grzewczych, wentylacyjnych i klimatyzacyjnych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 xml:space="preserve">Nazwa inwestycji: </w:t>
      </w:r>
      <w:r>
        <w:rPr>
          <w:rFonts w:cs="Arial" w:ascii="Cambria" w:hAnsi="Cambria"/>
          <w:bCs/>
        </w:rPr>
        <w:t>Wymiana kotła c.o. w Leśniczówce Redzeń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 xml:space="preserve">Adres inwestycji: </w:t>
      </w:r>
      <w:r>
        <w:rPr>
          <w:rFonts w:cs="Arial" w:ascii="Cambria" w:hAnsi="Cambria"/>
        </w:rPr>
        <w:t>Stary Redzeń 83, gmina Koluszki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</w:rPr>
        <w:t xml:space="preserve">Inwestor: </w:t>
      </w:r>
      <w:r>
        <w:rPr>
          <w:rFonts w:cs="Arial" w:ascii="Cambria" w:hAnsi="Cambria"/>
        </w:rPr>
        <w:t>Skarb Państwa Państwowe Gospodarstwo Leśne Nadleśnictwo Brzeziny w Kaletniku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</w:rPr>
        <w:t xml:space="preserve">Adres Inwestora: </w:t>
      </w:r>
      <w:r>
        <w:rPr>
          <w:rFonts w:cs="Arial" w:ascii="Cambria" w:hAnsi="Cambria"/>
        </w:rPr>
        <w:t>Kaletnik ul. Główna 3, 95-040 Koluszki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>Branża:</w:t>
      </w:r>
      <w:r>
        <w:rPr>
          <w:rFonts w:cs="Arial" w:ascii="Cambria" w:hAnsi="Cambria"/>
        </w:rPr>
        <w:t xml:space="preserve"> roboty instalacyjne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tbl>
      <w:tblPr>
        <w:tblW w:w="139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3396"/>
        <w:gridCol w:w="1134"/>
        <w:gridCol w:w="1140"/>
        <w:gridCol w:w="1128"/>
        <w:gridCol w:w="1134"/>
        <w:gridCol w:w="1134"/>
        <w:gridCol w:w="1134"/>
        <w:gridCol w:w="1848"/>
      </w:tblGrid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Symbol pozycji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Nazwa pozycj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Jedn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Ilość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Cena jednostkowa netto w PLN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 xml:space="preserve">Wartość </w:t>
              <w:br/>
              <w:t>całkowita netto w PL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Stawka VAT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VAT w PLN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całkowita brutto w PLN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.</w:t>
            </w:r>
          </w:p>
        </w:tc>
        <w:tc>
          <w:tcPr>
            <w:tcW w:w="1332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Remont kotłowni – roboty instalacyjne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7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z.sz.r3-3.7.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Nakłady na zamknięcie dopływu, spuszczenie i napełnienie oraz sprawdzenie szczelności instalacji centralnego ogrzewania w obiektach do 15 piono- pięte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obiekt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4-02 0413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Demontaż kotła stalowego wodnego na paliwo stałe. R=0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ocioł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2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506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Demontaż rurociągów stalowych o połączeniach spawanych o śr. 15 - 40 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02 0529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ura kwasoodporna Dn 130, L= 0,7 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0,7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0-3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216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otły grzewcze zgazowujące drewno19,0 kW - dostawa i montaż. Wymiary kotła szer. 550 mm, głęb. 995 mm, wys. 1390 mm ; klasa A+; Ecodesign; ; ; komora załadunkowa na drewno dł. 385 mm; ; wentylator wyciągowy; sprawność kotła ponad 92%; automatyczny sterownik; system mechanicznego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zyszczenia wymiennika, ceramiczne dysze dopalające; dwustopniowa technika spalana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0-3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204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konanie podejścia i montaż pomp obiegowych do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.o. LFP 25Poe 40C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0-3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204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konanie podejścia i montaż pompy ładującej zasobnik cwu UPS 25-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133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wory tródrogowe mieszające z napędem elektrycznym ESBE 3 MG 25 kv 8 m3/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9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410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ermo regulator loddomat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243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 xml:space="preserve">10 d.1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507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jemnościowy poziomy podgrzewacz wody 120 l dwupłaszczowy w obudowie z grzałką typu EJK z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izolowanymi elementami grzejnym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1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411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wór zwrotny Dn 2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2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411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wory zwrotne o połączeniach gwintowanych o śr. nominalnej 32-40 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3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411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wory przelotowe o połączeniach gwintowanych o śr. nominalnej 32-40 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4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411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Filtr siatkowy Dn 2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5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411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Filtr siatkowy o śr. nominalnej 32 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6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411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wór kulowy odcinający DN 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7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411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wory kulowe odcinający o śr. nominalnej 25 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8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530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zujnik temperatury wody grzewczej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9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530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anometry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0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507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biornik akumulacyjny 1 000l z izolacją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1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0-3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204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mpa ładująca zasobnik cwu UPS 25-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2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0-3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204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mpa obiegowa do kotła na pellet , energooszczędna 70-25-130 WIT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3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411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Grupa bezpieczeństwa z naczyniem przeponowym 12 l CWU z szybkozłączką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4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INSTAL 0301-07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urociągi c.o. miedziane lutowane o śr. zew. 35 mm (gr. ścianki 1.5 mm) na ścianach (lutowanie twarde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5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INSTAL 0301-06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Rurociągi c.o. miedziane lutowane o śr. zew. 28 mm (gr. ścianki 1.5 mm) na ścianach (lutowanie miękkie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2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6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INSTAL 0301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Rurociągi c.o. miedziane lutowane o śr. zew. 22 mm (gr. ścianki 1.0 mm) na ścianach (lutowanie miękkie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7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-W 2-15 0517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Analogia. Uruchomienie kotłowni c.o. R=0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8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5-08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304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Montaż czujnika temperatury zewnetrznej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9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5-08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304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 xml:space="preserve">Montaż termostatu pokojowego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0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alkulacja własn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Zestaw zasilania awaryjnego do kotła c.o. (UPS wraz z akumulatorem 100 Ah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1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0-34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101-10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Izolacja rurociągów śr. 22 mm otulinami Thermaflex FRZ - jednowarstwowymi gr. 20 mm (N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2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0-34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101-19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Izolacja rurociągów śr. 28 mm otulinami Thermaflex FRZ - jednowarstwowymi gr. 30 mm (S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2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3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0-34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101-19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Izolacja rurociągów śr. 35 mm otulinami Thermaflex FRZ - jednowarstwowymi gr. 30 mm (S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2.</w:t>
            </w:r>
          </w:p>
        </w:tc>
        <w:tc>
          <w:tcPr>
            <w:tcW w:w="1332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Remont kotłowni – roboty budowlane i elektryczne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4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4-0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354-07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Wykucie z muru ościeżnic stalowych lub krat okiennych o powierzchni do 2 m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5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4-0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333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Przebicie otworów w ścianach z cegieł o grubości 2 1/2 ceg. na otwór wentylacyjny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6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K-55 0105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Mechaniczne wyrównanie powierzchni betonu - frezowanie na głębokość do 5 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2,06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7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ZKNR C-2 0603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Gruntowanie przygotowanego podłoża mineralnego chłonnego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2,06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8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ZKNR C-2 0605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Wykonywanie posadzek samopoziomujących i rozlewnych na przygotowanym podłożu o gr. 2-5 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2,06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9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NNRNKB 202 2806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(z.VI) Posadzki jednobarwne z płytek kamionkowych GRES o wym. 30x30 cm na zaprawie klejowej o gr. warstwy 5 mm w pomieszczeniach o pow.ponad 10 m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1,16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0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NNRNKB 202 2810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(z.VI) Okładziny schodów z płytek kamionkowych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GRES o wym. 30x30 cm na zaprawie klejowej o gr. warstwy 5 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,350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1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NNRNKB 202 2809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(z.VI) Cokoliki z płytek kamionkowych GRES o wym.</w:t>
            </w:r>
          </w:p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12.5x25 cm na zaprawie klejowej w pomieszczeniach o pow.ponad 10 m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4,06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2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-W 2-02 1040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Drzwi jednoskrzydłowe EI3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,8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3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4-0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708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Wykonanie tynków zwykłych wewnętrznych kat. III z zaprawy cementowo-wapiennej na ościeżach szerokości do 15 c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,2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4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4-0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710-1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Uzupełnienie tynków zwykłych wewnętrznych kat. II z zaprawy cementowo-wapiennej na stropach,</w:t>
            </w:r>
          </w:p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belkach, podciągach, biegach i spocznikach na podłożu z cegły i pustaków (do 5 m2 w 1 miejscu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5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NNRNKB 202 1134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(z.VII) Gruntowanie podłoży preparatami "CERESIT</w:t>
            </w:r>
          </w:p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CT 17" i "ATLAS UNI GRUNT" - powierzchnie ścian i sufitów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9,86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6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4-0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1204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Dwukrotne malowanie farbami emulsyjnymi starych tynków wewnętrznych sufitów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2,06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7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4-0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1204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Dwukrotne malowanie farbami emulsyjnymi starych tynków wewnętrznych ścian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7,8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8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E-0508 0800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Montaż listew ściennych (korytek instalacyjnych) z PCW na ścianach i stropach poprzez przykręcenie</w:t>
            </w:r>
          </w:p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do cegły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9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AT-57 0401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Montaż osprzętu elektrycznego - kompletna rozdzielnia kotłown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0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5-08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212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Przewody kabelkowe w powłoce polwinitowej (łączny przekrój żył Cu-6/Al-12 mm2) układane w gotowych korytkach bez mocowani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5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1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4-03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611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Wymiana istniejących opraw oświetleniowych na oprawy led hermetyczn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2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4-03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306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Wymiana gniazd wtyczkowych do 16 A 2 biegunowe w obudowie uszczelnionej ze stykiem uziemiającym na cegl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3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5-08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602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Układanie bednarki uziemiającej w budynkach w ciągach poziomych na wspornikach mocowanych na</w:t>
            </w:r>
          </w:p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cegle z kuciem mechanicznym- przekrój bednarki do 120 mm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4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5-08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614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Mechaniczne pogrążanie uziomów prętowych w gruncie kat. II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,5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5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2-17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102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Przewody wentylacyjne z blachy stalowej,</w:t>
            </w:r>
          </w:p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prostokątne, typ A/I o obwodzie do 400 mm - Kanał Z</w:t>
            </w:r>
          </w:p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-etowy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,6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6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lang w:eastAsia="pl-PL"/>
              </w:rPr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Wywiezienie i utylizacja odpadów budowlanych i złomu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120" w:after="0"/>
        <w:rPr>
          <w:rFonts w:ascii="Cambria" w:hAnsi="Cambria" w:cs="Arial"/>
          <w:bCs/>
          <w:iCs/>
        </w:rPr>
      </w:pPr>
      <w:r>
        <w:rPr>
          <w:rFonts w:cs="Arial" w:ascii="Cambria" w:hAnsi="Cambria"/>
          <w:bCs/>
          <w:iCs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iCs/>
        </w:rPr>
      </w:pPr>
      <w:r>
        <w:rPr>
          <w:rFonts w:cs="Arial" w:ascii="Cambria" w:hAnsi="Cambria"/>
          <w:bCs/>
          <w:i/>
          <w:iCs/>
        </w:rPr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całkowita netto w PLN: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Stawka VAT: 8%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VAT w PLN: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całkowita brutto w PLN:</w:t>
      </w:r>
    </w:p>
    <w:p>
      <w:pPr>
        <w:pStyle w:val="Normal"/>
        <w:tabs>
          <w:tab w:val="clear" w:pos="708"/>
          <w:tab w:val="left" w:pos="30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sectPr>
      <w:footerReference w:type="default" r:id="rId2"/>
      <w:type w:val="nextPage"/>
      <w:pgSz w:orient="landscape" w:w="16838" w:h="11906"/>
      <w:pgMar w:left="1140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9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2:12:00Z</dcterms:created>
  <dc:creator>aneta.malolepsza</dc:creator>
  <dc:description/>
  <cp:keywords/>
  <dc:language>en-US</dc:language>
  <cp:lastModifiedBy>Mariusz Noga Nadleśnictwo Brzeziny</cp:lastModifiedBy>
  <cp:lastPrinted>2017-05-23T14:32:00Z</cp:lastPrinted>
  <dcterms:modified xsi:type="dcterms:W3CDTF">2025-05-12T12:12:00Z</dcterms:modified>
  <cp:revision>2</cp:revision>
  <dc:subject/>
  <dc:title>Nadleśnictwo Złotów</dc:title>
</cp:coreProperties>
</file>